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Додаток  2</w:t>
      </w:r>
    </w:p>
    <w:p>
      <w:pPr>
        <w:pStyle w:val="Normal"/>
        <w:ind w:left="10620" w:hanging="0"/>
        <w:rPr/>
      </w:pPr>
      <w:r>
        <w:rPr>
          <w:i/>
          <w:iCs/>
          <w:lang w:val="uk-UA"/>
        </w:rPr>
        <w:t xml:space="preserve">до обласної програми  «Молодь Чернігівщини» </w:t>
      </w:r>
      <w:r>
        <w:rPr>
          <w:i/>
        </w:rPr>
        <w:t>на 2011-2015 роки</w:t>
      </w:r>
      <w:r>
        <w:rPr/>
        <w:t xml:space="preserve"> </w:t>
      </w:r>
      <w:r>
        <w:rPr>
          <w:i/>
          <w:iCs/>
          <w:lang w:val="uk-UA"/>
        </w:rPr>
        <w:t xml:space="preserve">   </w:t>
      </w:r>
    </w:p>
    <w:p>
      <w:pPr>
        <w:pStyle w:val="Heading1"/>
        <w:ind w:left="7740" w:hanging="0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Heading1"/>
        <w:rPr/>
      </w:pPr>
      <w:r>
        <w:rPr/>
        <w:t xml:space="preserve">Напрямки діяльності та основні заходи </w:t>
      </w:r>
    </w:p>
    <w:p>
      <w:pPr>
        <w:pStyle w:val="Heading1"/>
        <w:rPr/>
      </w:pPr>
      <w:r>
        <w:rPr/>
        <w:t>обласної програми «Молодь Чернігівщини» на 2011-2015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160"/>
        <w:gridCol w:w="1260"/>
        <w:gridCol w:w="2160"/>
        <w:gridCol w:w="1080"/>
        <w:gridCol w:w="900"/>
        <w:gridCol w:w="720"/>
        <w:gridCol w:w="720"/>
        <w:gridCol w:w="720"/>
        <w:gridCol w:w="720"/>
        <w:gridCol w:w="720"/>
        <w:gridCol w:w="198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оритетні завданн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 заход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жерела фінансу-вання (бюджет)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ієнтовані обсяги фінансування (тис. грн.), у тому числі по рока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160"/>
        <w:gridCol w:w="1260"/>
        <w:gridCol w:w="2160"/>
        <w:gridCol w:w="1080"/>
        <w:gridCol w:w="900"/>
        <w:gridCol w:w="720"/>
        <w:gridCol w:w="720"/>
        <w:gridCol w:w="720"/>
        <w:gridCol w:w="720"/>
        <w:gridCol w:w="720"/>
        <w:gridCol w:w="198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2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умов для інтелектуального самовдосконалення молоді, творчого розвитку особист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1 Проведення та підтримка міжнародних, всеукраїнських та обласних акцій, фестивалів, концертів, конкурсів у різних жанрах мистецтва, пленерів і виставок, видання тво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у справах сім’ї та молоді облдержадміністрації, управління освіти і науки облдержадміністрації, головне управління культури, туризму і охорони спадщини облдержадміністр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ласний бюдж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,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сприятливих умов для всебічного розвитку особисто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 Проведення всеукраїнських та обласних семінарів, семінарів-тренінгів,  засідань за круглим столом, конференцій, форум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у справах сім’ї та молоді облдержадміністрації, управління освіти і науки облдержадміністрації,  управління з питань внутрішньої політики та зв’язків з громадськістю облдержадміністрації, головне управління культури, туризму і охорони спадщини, облдерж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,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.3 Проведення заходів, акцій з метою залучення молоді до співпраці з органами державної виконавчої влади, органами місцевого самовряд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блдержадміністрації: у справах сім’ї та молоді, освіти і науки, з питань внутрішньої політики та зв’язків з громадськістю, головне управління культури, туризму і охорони спадщини, облдерж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.4 Участь  переможців обласних конкурсів, фестивалів, змагань у Всеукраїнських, Міжнародних культурно-мистецьких заход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у справах сім’ї та молоді облдержадміністрації,  управління освіти і науки облдержадміністрації, головне управління культури, туризму і охорони спадщини облдержадміністрації, відділ з питань фізичної культури і спорту облдерж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твердження патріотизму, духовності, моральності та формування загальнолюдських ці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1 Проведення всеукраїнських, обласних акцій, фестивалів і конкурсів, ігор тощ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у справах сім’ї та молоді облдержадміністрації, управління освіти і науки облдержадміністрації, управління з питань внутрішньої політики та зв’язків з громадськістю облдержадміністрації, головне управління культури, туризму і охорони спадщини облдерж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,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ування національної самосвідомості та патріотизму, розвиток духовно-моральної культури, заснованої на традиціях українського народу, формування активної громадянської пози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2 Проведення семінарів, круглих столів, диспутів, конференцій, зустрічей духовно-морального спрям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у справах сім’ї та молоді облдержадміністрації, управління освіти і науки облдержадміністрації, управління з питань внутрішньої політики та зв’язків з громадськістю облдержадміністрації, головне управління культури, туризму і охорони спадщини облдержадміністрації, відділ у справах релігій облдерж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C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6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паганда та формування здорового способу ж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1 Проведення всеукраїнських, обласних культурно-мистецьких акцій, заходів, програм, виставок соціально-профілактичного спрям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у справах сім’ї та молоді облдержадміністрації, управління охорони здоров’я облдержадміністрації, управління освіти і науки облдержадміністрації, головне управління культури, туризму і охорони спадщини облдержадміністрації,  обласний центр соціальних служб для сім’ї, дітей та моло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,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ворення ефективної системи дієвих заходів щодо запобігання подальшому поширенню соціально-небезпечних хвороб, подолання соціально-негативних явищ. Формування ідеології здорового способу життя серед молоді, утвердження засад здорового способу життя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 Проведення тематичних семінарів, семінарів-тренінгів, навчань з питань профілактики соціально-небезпечних хвор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у справах сім’ї та молоді облдержадміністрації, управління охорони здоров’я облдержадміністрації, управління освіти і науки облдержадміністрації, обласний центр соціальних служб для сім’ї, дітей та моло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,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3.3 Проведення спільних акцій, заходів та програм громадських організацій, спрямованих на профілактику соціально-небезпечних хвор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у справах сім’ї та молоді облдержадміністрації, управління охорони здоров’я облдержадміністрації, управління освіти і науки облдерж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,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1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3.4 Проведення перевірок культурно-розважальних закладів та інших місць масового відпочинку 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ужба у справах дітей облдержадміністрації, УМВС України в Чернігівській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5 Систематичне інформування молоді про переваги здорового способу життя, профілактику шкідливих звичок, соціально-небезпечних хворо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у справах сім’ї та молоді облдержадміністрації, управління охорони здоров’я облдержадміністрації, управління освіти і науки облдержадміністрації, управління у справах преси та інформації облдержадміністрації, відділ з питань фізичної культури і спорту облдержадміністрації, обласний центр соціальних служб для сім’ї, дітей та моло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6 Розробка, видання та розповсюдження інформаційно-просвітницьких матеріалів (листівки, буклети, плакати тощо) щодо формування здорового способу життя, профілактики негативних проявів у молодіжному середовищ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Управління у справах сім’ї та молоді облдержадміністрації, управління охорони здоров’я облдержадміністрації, управління освіти і науки облдержадміністрації, управління у справах преси та інформації облдержадміністрації,  обласний центр соціальних служб для сім’ї, дітей та моло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,6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2,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ворення сприятливого середовища для забезпечення зайнятості молод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 Організація профорієнтаційної роботи серед молоді, зокрема проведення всеукраїнських, обласних акцій, семінарів, виставок, засідань за круглим столом, семінарів-тренінгів, консультацій, днів „відкритих дверей” тощ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Управління у справах сім’ї та молоді облдержадміністрації, управління освіти і науки облдержадміністрації, головне управління економіки облдержадміністрації,  обласний центр зайнятості, молодіжний центр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,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фесійна орієнтація молоді, формування професійних намірів учнів та побудова їх професійної кар’єри, продуктивна зайнятість молоді. Підвищення конкурентноздатності безробітної молоді на ринку прац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 Підтримка підприємницьких ініціатив молоді шляхом проведення всеукраїнських, обласних семінарів, семінарів-тренінгів, виставок з відповідної тематики, зокрема проведення регіонального етапу Всеукраїнського конкурсу бізнес планів підприємницької діяль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у справах сім’ї та молоді облдержадміністрації, головне управління економіки облдержадміністрації, обласний центр зайнятості, молодіжний  центр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,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3 Підтримка руху молодіжних трудових загонів шляхом проведення всеукраїнських, обласних фестивалів, акцій та пропагандистських кампаній (виробництво фільмів, роликів, виготовлення інформаційної продукці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у справах сім’ї та молоді облдержадміністрації,  управління у справах преси та інформації облдержадміністрації, управління освіти і науки облдержадміністрації, головне управління культури, туризму і охорони культурної спадщини облдержадміністрації, обласний центр зайнятості, молодіжний центр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,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5 Сприяти працевлаштуванню молоді на вільні та новостворені робочі місця, у т.ч. шляхом надання дотацій роботодавцям,  шляхом виплати допомоги по безробіттю одноразово для започаткування безробітною молоддю власної спра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центр зайнят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диний внесок на загальне обов’язкове державне соціальне страх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4.6 Збільшити обсяги професійної підготовки, перепідготовки та підвищення кваліфікації молоді з урахуванням потреб ринку праці та замовлень роботодавц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центр зайнят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диний внесок на загальне обов’язкове державне соціальне страх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.7 Розробити спеціальні програми оплачуваних громадських робіт, зокрема, для учнівської молоді у вільний від навчання час. Розширити види і збільшити обсяги громадських робіт, залучивши до тимчасової праці безробітну молод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центр зайнят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диний внесок на загальне обов’язкове державне соціальне страх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8</w:t>
            </w:r>
            <w:r>
              <w:rPr>
                <w:sz w:val="20"/>
                <w:szCs w:val="20"/>
                <w:lang w:val="uk-UA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ння підтримки молодіжним і дитячим громадським організаці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5.1 Проведення конкурсу проектів, програм розроблених громадськими організаціями стосовно дітей, молоді та сім’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у справах сім’ї та молоді облдерж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,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ення реалізації соціально-корисних проектів, програм. Збільшення молоді залученої до розвитку громадянського суспільства</w:t>
            </w:r>
          </w:p>
        </w:tc>
      </w:tr>
      <w:tr>
        <w:trPr>
          <w:trHeight w:val="14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5.2 Підтримка у проведенні акцій, заходів та програм громадських організ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у справах сім’ї та молоді облдержадміністрації, управління освіти і науки облдержадміністрації, управління з питань внутрішньої політики та зв’язків з громадськістю облдержадміністрації, управління охорони здоров’я облдержадміністрації, головне  управління культури, туризму і охорони спадщини облдержадміністрації,  головне управління економіки облдерж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,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5.3 Проведення семінарів – навчань з питань діяльності громадських організацій,  органів студентського самовряд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з питань внутрішньої політики та зв’язків з громадськістю облдержадміністрації, управління у справах сім’ї та молоді облдержадміністрації, управління освіти і науки облдержадміністр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2,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виток міжнародного молодіжного співробіт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6.1 Виконання міжурядових та міжвідомчих договорів з питань реалізації молодіжної політи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Управління у справах сім’ї та молоді облдержадміністрації, управління освіти і науки облдержадміністрації, головне управління економіки облдержадміністрації, головне управління культури, туризму і охорони спадщини облдержадміністрації, відділ з питань фізичної культури і спорту облдерж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ховання почуття поваги до інших народів, їх звичаїв, традицій, досягнень культури, сприяння розвитку та поглибленню міжнародних молодіжних контактів. Інтеграція молоді до європейських та світових спільно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6.2 Організація обміну досвідом між українською та іноземною молоддю (зустрічі, форуми, виставки, семінари, фестивалі, конкурс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у справах сім’ї та молоді облдержадміністрації, управління освіти і науки облдержадміністрації, головне управління культури, туризму і охорони спадщини облдержадміністрації, головне управління економіки облдерж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,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6.3 Проведення міжнародних акцій, фестивалів, конкурсів, семінарів за участю представників України та міжнародних організ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у справах сім’ї та молоді облдержадміністрації, управління освіти і науки облдержадміністрації, головне управління культури, туризму і охорони спадщини облдержадміністрації, головне управління економіки облдерж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6,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3366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дрове, інформаційне сприяння здійсненню державної молодіжної полі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7.1 Залучати молодь до кадрового резерву для державної служби та служби в органах місцевого самовряд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державної служби головного управління державної служби України в Чернігівській обла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-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-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-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3366"/>
                <w:sz w:val="20"/>
                <w:szCs w:val="20"/>
                <w:lang w:val="uk-UA"/>
              </w:rPr>
            </w:pPr>
            <w:r>
              <w:rPr>
                <w:color w:val="003366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7.2 Залучати молодь до навчання в Національній академії державного управління при Президентові України та магістратурі Чернігівського державного технологічного університе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державної служби головного управління державної служби України в Чернігівській обла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-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-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-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3366"/>
                <w:sz w:val="20"/>
                <w:szCs w:val="20"/>
                <w:lang w:val="uk-UA"/>
              </w:rPr>
            </w:pPr>
            <w:r>
              <w:rPr>
                <w:color w:val="003366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 Висвітлювати заходи у ЗМІ області щодо реалізації державної молодіжної полі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у справах преси та інформації облдерж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-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-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-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) – окремо кошти на соціальний захист молоді по всіх програмах соціальної підтримки не виділяються, усі категорії безробітних громадян обчислюються разом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мітка: обсяги фінансування програми уточнюються щороку під час формування або уточнення бюджету на відповідний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у справах сім’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олоді облдержадміністрації </w:t>
        <w:tab/>
        <w:tab/>
        <w:tab/>
        <w:tab/>
        <w:tab/>
        <w:tab/>
        <w:tab/>
        <w:tab/>
        <w:tab/>
        <w:tab/>
        <w:tab/>
        <w:t>О.С.Сердюк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color w:val="000000"/>
      <w:sz w:val="28"/>
      <w:szCs w:val="2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02:00Z</dcterms:created>
  <dc:creator>USER</dc:creator>
  <dc:description/>
  <cp:keywords/>
  <dc:language>en-US</dc:language>
  <cp:lastModifiedBy>Maxim</cp:lastModifiedBy>
  <dcterms:modified xsi:type="dcterms:W3CDTF">2011-04-01T12:02:00Z</dcterms:modified>
  <cp:revision>2</cp:revision>
  <dc:subject/>
  <dc:title>Додаток  2</dc:title>
</cp:coreProperties>
</file>